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lineRule="exact" w:line="24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3"/>
        <w:spacing w:lineRule="exact" w:line="24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.07.2018                  40-04-2018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ю Вам информацию для размещения в С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оохранной прокуратурой проведена проверка соблюдения требований законодательства в сфере экологии в п. Лебяжье Ломоносовского района Ленинградской области, в ходе которой выявлены многочисленные нарушения федерального законодательства в части обращения с отходами производства потребления (расположение контейнеров для накопления отходов непосредственно на почве, без специально оборудованной контейнерной площадки с соответствующим покрытием и ограждением; захламление твердыми коммунальными отходами прилегающего земельного участ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ому факту 26 июля 2018 года природоохранной прокуратурой в отношении главы администрации «Лебяженское городское поселение» возбуждено дело об административном правонарушении по статье 6.3 КоАП РФ (нарушение законодательства в области обеспечения санитарно-эпидемиологического благополучия населения), которое направлено в Территориальный отдел Роспотребнадзора по Ленинградской области в Ломоносовском райо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административного материала 15 августа 2018 года глава администрации «Лебяженское городское поселение» привлечен к административной ответственности в виде штрафа.</w:t>
      </w:r>
    </w:p>
    <w:p>
      <w:pPr>
        <w:pStyle w:val="TextBody"/>
        <w:spacing w:lineRule="exact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exact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рший помощник  прокурора</w:t>
      </w:r>
    </w:p>
    <w:p>
      <w:pPr>
        <w:pStyle w:val="Heading1"/>
        <w:spacing w:lineRule="exact" w:line="240"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exact" w:line="240"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юрист 1 класса                                                                                    Р.Э. Агаева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Э. Агаева 89219829676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28" w:after="28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08"/>
        <w:tab w:val="left" w:pos="576" w:leader="none"/>
      </w:tabs>
      <w:spacing w:before="200" w:after="0"/>
      <w:ind w:left="576" w:hanging="576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clear" w:pos="708"/>
        <w:tab w:val="left" w:pos="720" w:leader="none"/>
      </w:tabs>
      <w:spacing w:before="200" w:after="0"/>
      <w:ind w:left="720" w:hanging="72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color w:val="4F81BD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Date">
    <w:name w:val="date"/>
    <w:basedOn w:val="DefaultParagraphFont"/>
    <w:qFormat/>
    <w:rPr>
      <w:rFonts w:cs="Times New Roman"/>
    </w:rPr>
  </w:style>
  <w:style w:type="character" w:styleId="Views">
    <w:name w:val="views"/>
    <w:basedOn w:val="DefaultParagraphFont"/>
    <w:qFormat/>
    <w:rPr>
      <w:rFonts w:cs="Times New Roman"/>
    </w:rPr>
  </w:style>
  <w:style w:type="character" w:styleId="Theme">
    <w:name w:val="theme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i/>
      <w:iCs/>
      <w:color w:val="auto"/>
      <w:kern w:val="2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Calibri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Прокуратура Л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7:59:00Z</dcterms:created>
  <dc:creator>Прокурор</dc:creator>
  <dc:description/>
  <dc:language>en-US</dc:language>
  <cp:lastModifiedBy>Прокурор</cp:lastModifiedBy>
  <cp:lastPrinted>2018-03-14T12:43:00Z</cp:lastPrinted>
  <dcterms:modified xsi:type="dcterms:W3CDTF">2018-08-23T07:59:00Z</dcterms:modified>
  <cp:revision>2</cp:revision>
  <dc:subject/>
  <dc:title>«УТВЕРЖД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